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4965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____________________№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тарифов на плат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, оказываемые МУП ВК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.01.202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14.11.2002 №161-ФЗ «О государственных и муниципальных унитарных предприятиях», решением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Думы городского округа Похвистнево Самарской области от 18.10.2017  № 30-207  «Об утверждении Положения  о порядке принятия решений об установлении цен (тарифов) на услуги и работы муниципальных унитарных предприятий и муниципальных учреждений городского округа Похвистнево Сама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Уставом городского округа Похвистнево Самарской области, Администрация городского округ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ind w:left="113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становить тарифы на платные услуги, оказываемые МУП ВКХ с 01.01.2025 года согласно Приложению 1 к настоящему постановлению.</w:t>
      </w:r>
    </w:p>
    <w:p>
      <w:pPr>
        <w:pStyle w:val="Normal"/>
        <w:keepLines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городского округа Похвистнево от 27.12.2023 № 1748 «Об утверждении тарифов на услуги, оказываемые МУП ВКХ на 2024 год».</w:t>
      </w:r>
    </w:p>
    <w:p>
      <w:pPr>
        <w:pStyle w:val="Style14"/>
        <w:keepLines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Опубликовать настоящее постановление в газете «Похвистневский вестник» и разместить на официальном сайте Администрации городского округа Похвистнево.</w:t>
      </w:r>
    </w:p>
    <w:p>
      <w:pPr>
        <w:pStyle w:val="Style14"/>
        <w:keepLines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.01.2025 г.</w:t>
      </w:r>
    </w:p>
    <w:p>
      <w:pPr>
        <w:pStyle w:val="Style14"/>
        <w:keepLines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по экономике и финансам, руководителя Управления по экономике и финансам Администрации городского округа Похвистнево Герасимичеву С.Н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                                                         С.П.Попов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Веселовская Т.Е. 21124</w:t>
      </w:r>
      <w:r>
        <w:br w:type="page"/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pacing w:val="-13"/>
          <w:sz w:val="26"/>
          <w:szCs w:val="26"/>
        </w:rPr>
        <w:t>риложение №1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before="0" w:after="0"/>
        <w:jc w:val="right"/>
        <w:rPr>
          <w:rFonts w:ascii="Times New Roman" w:hAnsi="Times New Roman" w:cs="Times New Roman"/>
          <w:spacing w:val="-11"/>
          <w:sz w:val="26"/>
          <w:szCs w:val="26"/>
        </w:rPr>
      </w:pPr>
      <w:r>
        <w:rPr>
          <w:rFonts w:cs="Times New Roman" w:ascii="Times New Roman" w:hAnsi="Times New Roman"/>
          <w:spacing w:val="-11"/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9"/>
          <w:sz w:val="26"/>
          <w:szCs w:val="26"/>
        </w:rPr>
        <w:t>городского округа Похвистнево</w:t>
      </w:r>
    </w:p>
    <w:p>
      <w:pPr>
        <w:pStyle w:val="Normal"/>
        <w:shd w:fill="FFFFFF" w:val="clear"/>
        <w:spacing w:before="0" w:after="0"/>
        <w:ind w:firstLine="2552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_____________    №_____</w:t>
      </w:r>
    </w:p>
    <w:p>
      <w:pPr>
        <w:pStyle w:val="Normal"/>
        <w:shd w:fill="FFFFFF" w:val="clear"/>
        <w:spacing w:before="0" w:after="0"/>
        <w:ind w:firstLine="255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255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Тарифы на платные услуги, оказываемые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МУП ВКХ с 01.01.2025 г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294"/>
        <w:gridCol w:w="1323"/>
        <w:gridCol w:w="1343"/>
        <w:gridCol w:w="1324"/>
        <w:gridCol w:w="134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-ния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иф для населения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иф для предприятий</w:t>
            </w:r>
          </w:p>
        </w:tc>
      </w:tr>
      <w:tr>
        <w:trPr>
          <w:trHeight w:val="6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НД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четом НД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НД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четом НДС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уги автотраспор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лер (ЗИЛ 433360 КО-520) 5,0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6,6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5,7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2,00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услуг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воз 1 м3 жидких бытовых отходов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/м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0,4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повторной опломбировки прибора учета в связи с нарушением пломбы по вине абонента (опломбировка при вводе прибора учета в эксплуатацию производится без взимания платы с абонент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прибо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6,6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3,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52:00Z</dcterms:created>
  <dc:creator>Спорняк В.В.</dc:creator>
  <dc:description/>
  <cp:keywords/>
  <dc:language>en-US</dc:language>
  <cp:lastModifiedBy>Спорняк Валентина Владимировна</cp:lastModifiedBy>
  <cp:lastPrinted>2015-12-16T11:55:00Z</cp:lastPrinted>
  <dcterms:modified xsi:type="dcterms:W3CDTF">2024-11-20T07:39:00Z</dcterms:modified>
  <cp:revision>9</cp:revision>
  <dc:subject/>
  <dc:title/>
</cp:coreProperties>
</file>